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_______  Wiki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k three of these wikis to check out, and jot some quick notes about what you like, dislike, comments, questions, ideas.  Feel free to do a search for wikis of interest to your content/age – I provided some space at the bottom to add others.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3251"/>
        <w:gridCol w:w="3272"/>
      </w:tblGrid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k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ke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like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eb Tools For You to Use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http://webtools4u2use.wikispaces.com/About+This+Wiki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urriculum and Assessment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http://edorigami.wikispaces.com/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Flat Classroom Project </w:t>
            </w:r>
            <w:hyperlink r:id="rId4">
              <w:r>
                <w:rPr>
                  <w:rStyle w:val="InternetLink"/>
                  <w:sz w:val="16"/>
                  <w:szCs w:val="16"/>
                </w:rPr>
                <w:t>http://flatclassroomproject2008.wikispaces.com/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ding Lists 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http://atn-reading-lists.wikispaces.com/</w:t>
              </w:r>
            </w:hyperlink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cience Educators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http://scienceinquirer.wikispaces.com/freestuff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iki Books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http://en.wikibooks.org/wiki/Wikijunior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grade example 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http://codeblue.wikispaces.com/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grade example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http://mysideofthemountain.wikispaces.com/</w:t>
              </w:r>
            </w:hyperlink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rofessional Learning Community Wiki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http://holicong.wikispaces.com/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igh School US History 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http://dorman-data-digest.wikispaces.com/</w:t>
              </w:r>
            </w:hyperlink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P Economics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http://welkerswikinomics.wetpaint.com/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tools4u2use.wikispaces.com/About+This+Wiki" TargetMode="External"/><Relationship Id="rId3" Type="http://schemas.openxmlformats.org/officeDocument/2006/relationships/hyperlink" Target="http://edorigami.wikispaces.com/" TargetMode="External"/><Relationship Id="rId4" Type="http://schemas.openxmlformats.org/officeDocument/2006/relationships/hyperlink" Target="http://flatclassroomproject2008.wikispaces.com/" TargetMode="External"/><Relationship Id="rId5" Type="http://schemas.openxmlformats.org/officeDocument/2006/relationships/hyperlink" Target="http://atn-reading-lists.wikispaces.com/" TargetMode="External"/><Relationship Id="rId6" Type="http://schemas.openxmlformats.org/officeDocument/2006/relationships/hyperlink" Target="http://scienceinquirer.wikispaces.com/freestuff" TargetMode="External"/><Relationship Id="rId7" Type="http://schemas.openxmlformats.org/officeDocument/2006/relationships/hyperlink" Target="http://en.wikibooks.org/wiki/Wikijunior" TargetMode="External"/><Relationship Id="rId8" Type="http://schemas.openxmlformats.org/officeDocument/2006/relationships/hyperlink" Target="http://codeblue.wikispaces.com/" TargetMode="External"/><Relationship Id="rId9" Type="http://schemas.openxmlformats.org/officeDocument/2006/relationships/hyperlink" Target="http://mysideofthemountain.wikispaces.com/" TargetMode="External"/><Relationship Id="rId10" Type="http://schemas.openxmlformats.org/officeDocument/2006/relationships/hyperlink" Target="http://holicong.wikispaces.com/" TargetMode="External"/><Relationship Id="rId11" Type="http://schemas.openxmlformats.org/officeDocument/2006/relationships/hyperlink" Target="http://dorman-data-digest.wikispaces.com/" TargetMode="External"/><Relationship Id="rId12" Type="http://schemas.openxmlformats.org/officeDocument/2006/relationships/hyperlink" Target="http://welkerswikinomics.wetpaint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4:08:00Z</dcterms:created>
  <dc:creator>Johanna Prince</dc:creator>
  <dc:description/>
  <cp:keywords/>
  <dc:language>en-US</dc:language>
  <cp:lastModifiedBy>Johanna Prince</cp:lastModifiedBy>
  <dcterms:modified xsi:type="dcterms:W3CDTF">2009-06-16T14:10:00Z</dcterms:modified>
  <cp:revision>1</cp:revision>
  <dc:subject/>
  <dc:title>Name ______________________________________________________  Wiki Review</dc:title>
</cp:coreProperties>
</file>